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02  ОСНОВЫ КУЛЬТУРЫ ПРОФЕССИОНАЛЬ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я  43.01.02. Парикмах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 «</w:t>
      </w:r>
      <w:r>
        <w:rPr>
          <w:sz w:val="28"/>
          <w:szCs w:val="28"/>
        </w:rPr>
        <w:t>Основы культуры профессионального общения» разработана на основе Федерального государственного образовательного стандарта  (далее -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/>
        <w:t xml:space="preserve"> </w:t>
      </w:r>
      <w:r>
        <w:rPr>
          <w:sz w:val="28"/>
          <w:szCs w:val="28"/>
        </w:rPr>
        <w:t xml:space="preserve"> по профессии среднего профессионального образования (далее - СПО) 43.01.02   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рганизация-разработчик: ГБПОУ  «ЗлатИК им. П.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подаватель  дисциплины  «Основы культуры профессионального общения» В.В.Данилова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1416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1416" w:hanging="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Зав. отделением ПКРС _______________ Тимкина Т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center"/>
        <w:rPr/>
      </w:pPr>
      <w:r>
        <w:rPr/>
        <w:t>«____» ___________________ 20____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П.02  Основы культуры профессиональ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Программа учебной дисциплины является частью программы подготовки квалифицированных рабочих, служащих в соответствии с ФГОС  СПО по  профессии  </w:t>
      </w:r>
      <w:r>
        <w:rPr>
          <w:b/>
        </w:rPr>
        <w:t>43.01.02 Парикмахер,</w:t>
      </w:r>
      <w:r>
        <w:rPr>
          <w:sz w:val="28"/>
          <w:szCs w:val="28"/>
        </w:rPr>
        <w:t xml:space="preserve"> </w:t>
      </w:r>
      <w:r>
        <w:rPr/>
        <w:t>в том числе для обучения студентов 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дополнительном профессиональном образовании и профессиональной подготовке работников в области сферы обслуживания при наличии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программы подготовки квалифицированных рабочих, служащих:  </w:t>
      </w:r>
      <w:r>
        <w:rPr/>
        <w:t xml:space="preserve">дисциплина входит в общепрофессиональны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 результате освоения дисциплины обучающийся должен уметь: </w:t>
      </w:r>
    </w:p>
    <w:p>
      <w:pPr>
        <w:pStyle w:val="Normal"/>
        <w:jc w:val="both"/>
        <w:rPr/>
      </w:pPr>
      <w:r>
        <w:rPr/>
        <w:t>соблюдать правила профессиональной этики;</w:t>
      </w:r>
    </w:p>
    <w:p>
      <w:pPr>
        <w:pStyle w:val="Normal"/>
        <w:jc w:val="both"/>
        <w:rPr/>
      </w:pPr>
      <w:r>
        <w:rPr/>
        <w:t>применять различные средства, техники и приемы эффективного общения в профессиональной деятельности;</w:t>
      </w:r>
    </w:p>
    <w:p>
      <w:pPr>
        <w:pStyle w:val="Normal"/>
        <w:jc w:val="both"/>
        <w:rPr/>
      </w:pPr>
      <w:r>
        <w:rPr/>
        <w:t>использовать приемы саморегуляции поведения в процессе межличностного общения;</w:t>
      </w:r>
    </w:p>
    <w:p>
      <w:pPr>
        <w:pStyle w:val="Normal"/>
        <w:jc w:val="both"/>
        <w:rPr/>
      </w:pPr>
      <w:r>
        <w:rPr/>
        <w:t>определять тактику поведения в конфликтных ситуациях, возникающих в профессиональ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 xml:space="preserve">правила обслуживания населения; </w:t>
      </w:r>
    </w:p>
    <w:p>
      <w:pPr>
        <w:pStyle w:val="Normal"/>
        <w:jc w:val="both"/>
        <w:rPr/>
      </w:pPr>
      <w:r>
        <w:rPr/>
        <w:t>основы профессиональной этики;</w:t>
      </w:r>
    </w:p>
    <w:p>
      <w:pPr>
        <w:pStyle w:val="Normal"/>
        <w:jc w:val="both"/>
        <w:rPr/>
      </w:pPr>
      <w:r>
        <w:rPr/>
        <w:t>эстетику внешнего облика парикмахера;</w:t>
      </w:r>
    </w:p>
    <w:p>
      <w:pPr>
        <w:pStyle w:val="Normal"/>
        <w:jc w:val="both"/>
        <w:rPr/>
      </w:pPr>
      <w:r>
        <w:rPr/>
        <w:t>психологические особенности делового общения и его специфику в сфере обслуживания и деятельности парикмахера;</w:t>
      </w:r>
    </w:p>
    <w:p>
      <w:pPr>
        <w:pStyle w:val="Normal"/>
        <w:jc w:val="both"/>
        <w:rPr/>
      </w:pPr>
      <w:r>
        <w:rPr/>
        <w:t>механизмы взаимопонимания в общении;</w:t>
      </w:r>
    </w:p>
    <w:p>
      <w:pPr>
        <w:pStyle w:val="Normal"/>
        <w:jc w:val="both"/>
        <w:rPr/>
      </w:pPr>
      <w:r>
        <w:rPr/>
        <w:t>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сточники, причины, виды и способы разрешения конфликтов, возникающих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54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36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Результаты освоения учебной дисциплины</w:t>
      </w:r>
    </w:p>
    <w:p>
      <w:pPr>
        <w:pStyle w:val="Normal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одготовительные работы по обслуживанию кли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выполнении стрижек и укладок волос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заключ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выполнении стрижек и укладок волос)</w:t>
            </w:r>
          </w:p>
        </w:tc>
      </w:tr>
      <w:tr>
        <w:trPr>
          <w:trHeight w:val="5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подготов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выполнении химической завивки волос)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заключ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выполнении химической завивки волос)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подготов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выполнении окрашивании волос)</w:t>
            </w:r>
          </w:p>
        </w:tc>
      </w:tr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заключ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>(при выполнении окрашивании волос)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подготов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формлении причесок)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заключительные работы по обслуживанию клиен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формлении причесо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5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2952"/>
      </w:tblGrid>
      <w:tr>
        <w:trPr>
          <w:trHeight w:val="46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3" w:hRule="atLeast"/>
        </w:trPr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ообщений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упражнени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оздание презентаци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студентов - инвалидов или студентов с ОВ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Итоговая аттестация в форме дифференцированного зачё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ОП. 02 «</w:t>
      </w:r>
      <w:r>
        <w:rPr>
          <w:b/>
        </w:rPr>
        <w:t>Основы культуры профессионального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075"/>
        <w:gridCol w:w="1065"/>
        <w:gridCol w:w="1442"/>
      </w:tblGrid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этики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Этика деловых 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б этической куль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этики, морали; золотое правило нравственности; категории э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фессиональная этика; нравственные принци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ой этик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делового протокола; виды приемов; деловой этикет, его запове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национальной этики; встречи с зарубежными г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тические нормы взаимоотношения с коллегами, партнёрами, кл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нтерьер и дизайн рабочего помещения; правила организации рабочего пространства для индивидуальной работы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й облик делового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яющие внешнего облика делового человека: костюм, причёска, макияж, аксессуары и д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здание имиджа делового челове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оставить конспект по теме «Особенности национального этикета в зарубежных странах»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3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 Основы деловой культуры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льтура речи; требования к речи: тон, произношение, громкость, точность подбора с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еловая бес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труктура, этапы, задачи начального этапа деловой беседы, основания сущности заключительного этапа деловой беседы, правила ведения беседы, убеждения, консуль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ы обращения, изложения просьб, выражения признательности, способы аргумента в производственных ситуациях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вила общения по телеф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тветы на звонки (внешние и внутренние); обращение с болтливым человеком; пресыщение общением; проявление экспрессии; подготовка к деловой беседе по телеф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деловой перепис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иды и функции визитных карточек; деловая переписка, этика деловой переписки; требования к тексту делового письм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зюме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 Нормы, правила поведения и общения в деловой профессиональной обстан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ние – основы человеческого б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общения; типы собеседников; структура общения; барьеры непонимания; механизмы восприятия; стороны общения: коммуникативная, перспективная и интерактивная; 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пех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делового общения. Соблюдение особых правил убеждения собеседника как одно из средств получения результативного контакта. Умение слушать как важнейшее условие любого общения. Пассивное (непроизвольное) и активное (произвольное)  внимание. Как научиться слушать собесед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вербального этик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тереотипы речевого обращения; умение дать ответ на вопрос; использование психологических приёмов; играть по правилам партнёров; общение с клиентам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уровня развития коммуникативных и организаторски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типов собеседников в коллектив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ить сообщение на тему: «Комплименты», «Типы невербальных средств общения»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сновы психологии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 Основы психологии производ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й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психологии; психологические процессы и состояния в производственной деятельности; психология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ышление, внимание. Память, эмоции, способности, воображение. Характер и воля.  Основные черты характера. Основные волевые качества человек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пределение типа темперамент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оследовательно выполнить упражнения </w:t>
            </w:r>
            <w:r>
              <w:rPr>
                <w:bCs/>
              </w:rPr>
              <w:t>по теме «Личность (темперамент, характер, способности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ить реферат по теме «Влияние способностей в выборе профе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здание презентации по теме «Типы и характер клиентов»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ы конфлик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4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 и его струк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, структура и классификация конфликтов, стратегии поведения в конфли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в условиях конфли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вила поведения и последствие в конфликтах; методы снятия психологического напряжения в условиях конфли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етение стрессоустойчивости в деловом общ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офилактика стрессов в деловом общении; индивидуальная стратегия и тактика стрессоустойчивого поведения. Методы саморегуляции поведения в процессе межличностного общ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 теста «Насколько вы конфликтны ?»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ставить конспект по теме: «Амортизация конфликта»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Итоговая аттестация в форме дифференцированного зачё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чебный каби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лассная доска, мелки; тумба, шкаф; комплект учебно-наглядных пособий, плак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  <w:r>
        <w:rPr>
          <w:bCs/>
        </w:rPr>
        <w:t>компьютер, проектор,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Основные источник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Шеламова, Г. М. Деловая культура и психология общения.- М.: Издательский цен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Академия», 2015.-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rPr>
          <w:b/>
          <w:b/>
          <w:i/>
          <w:i/>
          <w:outline/>
          <w:u w:val="single"/>
        </w:rPr>
      </w:pPr>
      <w:r>
        <w:rPr>
          <w:bCs/>
        </w:rPr>
        <w:t xml:space="preserve">1. </w:t>
      </w:r>
      <w:r>
        <w:rPr/>
        <w:t>Иванов, В.Г. Педагогика, психология,  медицина.- М: компания «АСТ-ПРЕСС»,  2000 г.</w:t>
      </w:r>
    </w:p>
    <w:p>
      <w:pPr>
        <w:pStyle w:val="Normal"/>
        <w:rPr/>
      </w:pPr>
      <w:r>
        <w:rPr/>
        <w:t>2. Кашапов, Р.Р.  Курс практической психологии или как научиться  работать и добиваться успеха. - Ижевск: издательство  Удмуртского  университета, 2002 г.</w:t>
      </w:r>
    </w:p>
    <w:p>
      <w:pPr>
        <w:pStyle w:val="Normal"/>
        <w:jc w:val="both"/>
        <w:rPr/>
      </w:pPr>
      <w:r>
        <w:rPr/>
        <w:t>3. Козлов, Н.  Истинная правда, или учебник для психолога по жизни. -М: компания «АСТ-ПРЕСС»,  2004 г.</w:t>
      </w:r>
    </w:p>
    <w:p>
      <w:pPr>
        <w:pStyle w:val="Normal"/>
        <w:jc w:val="both"/>
        <w:rPr/>
      </w:pPr>
      <w:r>
        <w:rPr/>
        <w:t>4. Максимовский, М. Этикет  делового  человека.- М: Дидактика,  1994  г.</w:t>
      </w:r>
    </w:p>
    <w:p>
      <w:pPr>
        <w:pStyle w:val="Normal"/>
        <w:rPr/>
      </w:pPr>
      <w:r>
        <w:rPr/>
        <w:t>5. Ремович, С.Ю. Практическая психология в тестах  или как научиться понимать  себя и других. - М: «Образование»,  2002 г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>Этикет и стиль: Большая энциклопедия.- М.: Эксмо ; Саратов: Фаворит Букс , 2010.-320 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Productname"/>
        <w:spacing w:before="0" w:after="0"/>
        <w:rPr>
          <w:rFonts w:ascii="Arial" w:hAnsi="Arial" w:cs="Arial"/>
          <w:sz w:val="19"/>
          <w:szCs w:val="19"/>
        </w:rPr>
      </w:pPr>
      <w:r>
        <w:rPr/>
        <w:t xml:space="preserve">1. </w:t>
      </w:r>
      <w:hyperlink r:id="rId5">
        <w:r>
          <w:rPr>
            <w:rStyle w:val="InternetLink"/>
            <w:color w:val="000000"/>
            <w:u w:val="none"/>
          </w:rPr>
          <w:t>Дусенко С.В.</w:t>
        </w:r>
      </w:hyperlink>
      <w:r>
        <w:rPr/>
        <w:t xml:space="preserve"> </w:t>
      </w:r>
      <w:hyperlink r:id="rId6">
        <w:r>
          <w:rPr>
            <w:rStyle w:val="InternetLink"/>
          </w:rPr>
          <w:t xml:space="preserve">  </w:t>
        </w:r>
        <w:r>
          <w:rPr>
            <w:rStyle w:val="InternetLink"/>
            <w:color w:val="000000"/>
            <w:u w:val="none"/>
          </w:rPr>
          <w:t>Профессиональная этика и этикет</w:t>
        </w:r>
      </w:hyperlink>
      <w:r>
        <w:rPr/>
        <w:t>, 2013{Электронный ресурс}- режим доступа: http://www.academia-moscow.ru/catalogue/4902/37477/</w:t>
      </w:r>
    </w:p>
    <w:p>
      <w:pPr>
        <w:pStyle w:val="Normal"/>
        <w:rPr/>
      </w:pPr>
      <w:r>
        <w:rPr/>
        <w:t xml:space="preserve">2. Шеламова Г.М. </w:t>
      </w:r>
      <w:hyperlink r:id="rId7">
        <w:r>
          <w:rPr>
            <w:rStyle w:val="InternetLink"/>
            <w:color w:val="000000"/>
            <w:u w:val="none"/>
          </w:rPr>
          <w:t>Основы культуры профессионального общения</w:t>
        </w:r>
      </w:hyperlink>
      <w:r>
        <w:rPr/>
        <w:t>, 2013 {Электронный ресурс}</w:t>
      </w:r>
    </w:p>
    <w:p>
      <w:pPr>
        <w:pStyle w:val="Productnam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Информационные образовательные ресурсы для обучающихся - инвалидов или обучающихся с ОВЗ: </w:t>
      </w:r>
    </w:p>
    <w:p>
      <w:pPr>
        <w:pStyle w:val="Normal"/>
        <w:jc w:val="both"/>
        <w:rPr/>
      </w:pPr>
      <w:r>
        <w:rPr/>
        <w:t>АСУ  Проколледж</w:t>
      </w:r>
    </w:p>
    <w:p>
      <w:pPr>
        <w:pStyle w:val="Productname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облюдать правила профессиональной эт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3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нять различные средства, техники и приемы эффективного общения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5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2*</w:t>
            </w:r>
          </w:p>
        </w:tc>
      </w:tr>
      <w:tr>
        <w:trPr>
          <w:trHeight w:val="10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пределять тактику поведения в конфликтных ситуациях, возникающих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6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бслуживания насел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фессиональной эт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у внешнего облика парикмах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1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делового общения и его специфику в сфере обслуживания и деятельности парикмах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№ 3*</w:t>
            </w:r>
          </w:p>
        </w:tc>
      </w:tr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взаимопонимания в общен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 № 4*</w:t>
            </w:r>
          </w:p>
        </w:tc>
      </w:tr>
      <w:tr>
        <w:trPr>
          <w:trHeight w:val="5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*</w:t>
            </w:r>
          </w:p>
        </w:tc>
      </w:tr>
      <w:tr>
        <w:trPr>
          <w:trHeight w:val="6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, причины, виды и способы разрешения конфликтов, возникающих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*В том числе для студентов-инвалидов или студентов с ОВ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ectPr>
      <w:footerReference w:type="default" r:id="rId8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atusnew">
    <w:name w:val="status new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Redactor">
    <w:name w:val="redact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cademia-moscow.ru/authors/detail/47158/" TargetMode="External"/><Relationship Id="rId6" Type="http://schemas.openxmlformats.org/officeDocument/2006/relationships/hyperlink" Target="http://www.academia-moscow.ru/catalogue/4902/38336/" TargetMode="External"/><Relationship Id="rId7" Type="http://schemas.openxmlformats.org/officeDocument/2006/relationships/hyperlink" Target="http://www.academia-moscow.ru/catalogue/4902/48128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9:00Z</dcterms:created>
  <dc:creator>BLINOV</dc:creator>
  <dc:description/>
  <cp:keywords/>
  <dc:language>en-US</dc:language>
  <cp:lastModifiedBy>User</cp:lastModifiedBy>
  <cp:lastPrinted>2017-10-26T18:38:00Z</cp:lastPrinted>
  <dcterms:modified xsi:type="dcterms:W3CDTF">2019-03-15T07:51:00Z</dcterms:modified>
  <cp:revision>4</cp:revision>
  <dc:subject/>
  <dc:title>ПРОЕКТ</dc:title>
</cp:coreProperties>
</file>